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 lecke</w:t>
      </w:r>
    </w:p>
    <w:p>
      <w:pPr>
        <w:pStyle w:val="Normal"/>
        <w:rPr>
          <w:b/>
          <w:b/>
        </w:rPr>
      </w:pPr>
      <w:r>
        <w:rPr>
          <w:b/>
        </w:rPr>
        <w:t>A nagy gazdasági világvál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tőzsde: </w:t>
      </w:r>
      <w:r>
        <w:rPr>
          <w:i/>
        </w:rPr>
        <w:t>a pénzpiac egyik fajtája, ahol részvényeket lehet vásárolni és eladni. Az ügyleteket tőzsdei ügynökök, brókerek bonyolítjá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túltermelés: </w:t>
      </w:r>
      <w:r>
        <w:rPr>
          <w:i/>
        </w:rPr>
        <w:t>amikor a piacon eladhatatlan mennyiségű áru gyűlik össze túltermelésről beszélün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behozatali vám: </w:t>
      </w:r>
      <w:r>
        <w:rPr>
          <w:i/>
        </w:rPr>
        <w:t xml:space="preserve">ha valaki importálni akar egy országba, sok esetben a célország az áru értékének egy részét befizetteti a kereskedőv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New Deal: </w:t>
      </w:r>
      <w:r>
        <w:rPr>
          <w:i/>
        </w:rPr>
        <w:t>kb. új alku, új irányvonal  – Roosevelt politikájának a nev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tűzkeresztesek: </w:t>
      </w:r>
      <w:r>
        <w:rPr>
          <w:i/>
        </w:rPr>
        <w:t>francia fasiszták, akik sikertelen puccsot hajtanak vég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puccs: </w:t>
      </w:r>
      <w:r>
        <w:rPr>
          <w:i/>
        </w:rPr>
        <w:t>fegyveres hatalomátvétel. A forradalomtól abban különbözik, hogy többnyire szervezett, kevesebb ember vesz benne részt ( főként fegyveresek, katonák ) és célja a hatalom megszerz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Történelmi szemé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Franklin Delano Roosevelt: </w:t>
      </w:r>
      <w:r>
        <w:rPr>
          <w:i/>
        </w:rPr>
        <w:t>1933-1945 amerikai elnök, aki New Deal nevű politikájával kivezette az USA-t a válságból. A második világháború utolsó hónapjaiban hunyt el súlyos betegségben 63 évesen.</w:t>
      </w:r>
    </w:p>
    <w:p>
      <w:pPr>
        <w:pStyle w:val="Normal"/>
        <w:jc w:val="both"/>
        <w:rPr>
          <w:i/>
          <w:i/>
        </w:rPr>
      </w:pPr>
      <w:r>
        <w:rPr>
          <w:i/>
        </w:rPr>
        <w:t>A képen az elnök beszédet mond. Mellette az aláírása láthat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106930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711960" cy="37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gyelem! Volt egy másik Roosevelt nevű elnök is, csak korábba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Theodore Roosevelt: </w:t>
      </w:r>
      <w:r>
        <w:rPr>
          <w:i/>
        </w:rPr>
        <w:t>1901-1909 amerikai elnök. Ő volt az első környezetvédő elnök. Hozzá fűződik az amerikai nemzeti parkok ( pl. Yellowstone Park ) létrehozása. Beceneve után hívják a játékmackókat teddy bear-nek. Állítólag medvére vadászott, amikor észrevett egy anyamedvét a bocsaival, ez annyira meghatotta, hogy többé nem is vadászott rájuk. Egy játékkészítő később ennek nyomán csinálta meg a Teddy mackót.</w:t>
      </w:r>
    </w:p>
    <w:p>
      <w:pPr>
        <w:pStyle w:val="Normal"/>
        <w:rPr>
          <w:i/>
          <w:i/>
        </w:rPr>
      </w:pPr>
      <w:r>
        <w:rPr>
          <w:i/>
        </w:rPr>
        <w:t>Kedvenc regénye a Mikszáth Kálmán által írt Szent Péter esernyője volt.</w:t>
      </w:r>
    </w:p>
    <w:p>
      <w:pPr>
        <w:pStyle w:val="Normal"/>
        <w:rPr>
          <w:i/>
          <w:i/>
        </w:rPr>
      </w:pPr>
      <w:r>
        <w:rPr>
          <w:i/>
        </w:rPr>
        <w:t>Képét itt láthatod. Mellette egy régi játékmackó, azaz teddy b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47520" cy="270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543685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érdések és válaszok a leckéhe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volt a válság ok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merikában jól éltek az emberek. A tőzsdén rengeteg részvényt vásároltak. Közben eladhatatlan árukészletek halmozódtak fel. Amikor egyes vállalatok nem tudták fizetni hiteleiket, részvényeiktől szabadulni akartak az emberek. Mindenki csak eladni akart, ezért a tőzsde összeomlott 1929 októberében ( fekete csütörtök, fekete hétfő, fekete kedd ).</w:t>
      </w:r>
    </w:p>
    <w:p>
      <w:pPr>
        <w:pStyle w:val="Normal"/>
        <w:jc w:val="both"/>
        <w:rPr/>
      </w:pPr>
      <w:r>
        <w:rPr>
          <w:i/>
        </w:rPr>
        <w:t xml:space="preserve">A válság okát egy szóban akarjuk kifejezni: </w:t>
      </w:r>
      <w:r>
        <w:rPr>
          <w:i/>
          <w:u w:val="single"/>
        </w:rPr>
        <w:t>túltermelés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épen a New York-i tőzsdét láthatod a Wall Streeten Manhattanb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drawing>
          <wp:inline distT="0" distB="0" distL="0" distR="0">
            <wp:extent cx="2108200" cy="171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lett a válság következménye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Mivel túl sok volt az áru, </w:t>
      </w:r>
      <w:r>
        <w:rPr>
          <w:i/>
          <w:u w:val="single"/>
        </w:rPr>
        <w:t>leszállították az árakat</w:t>
      </w:r>
      <w:r>
        <w:rPr>
          <w:i/>
        </w:rPr>
        <w:t xml:space="preserve">. Az embereknek nem volt pénzük, ezért így sem tudták megvásárolni. Ekkor </w:t>
      </w:r>
      <w:r>
        <w:rPr>
          <w:i/>
          <w:u w:val="single"/>
        </w:rPr>
        <w:t>megsemmisítették az áruk egy részét</w:t>
      </w:r>
      <w:r>
        <w:rPr>
          <w:i/>
        </w:rPr>
        <w:t xml:space="preserve"> ( Amerikában búzával fűtötték a mozdonyokat, Brazíliában tengerbe szórták a kávét, Dániában csatornába öntötték a tejet. ) Csökkent a termelés, ezért az embereket elbocsátották. Nagy lett a </w:t>
      </w:r>
      <w:r>
        <w:rPr>
          <w:i/>
          <w:u w:val="single"/>
        </w:rPr>
        <w:t>munkanélküliség</w:t>
      </w:r>
      <w:r>
        <w:rPr>
          <w:i/>
        </w:rPr>
        <w:t xml:space="preserve">. Az emberek nyomorogtak, elkeseredtek. Így a gazdasági válságból </w:t>
      </w:r>
      <w:r>
        <w:rPr>
          <w:i/>
          <w:u w:val="single"/>
        </w:rPr>
        <w:t>politikai válság</w:t>
      </w:r>
      <w:r>
        <w:rPr>
          <w:i/>
        </w:rPr>
        <w:t xml:space="preserve"> l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ogyan vált az amerikai válság gazdasági világválsággá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merika korlátozta a behozatalt, ezért a külföldi vállalatok piaca lecsökkent. Az amerikai bankok csődje miatt nem tudtak hitelt felvenni. Ezek hatására csökkent a világkereskedelem, ami ugyanolyan hatást váltott ki, mint az USA-ban. Mindenütt általánossá vált a munkanélküliség.</w:t>
      </w:r>
    </w:p>
    <w:p>
      <w:pPr>
        <w:pStyle w:val="Normal"/>
        <w:jc w:val="both"/>
        <w:rPr>
          <w:i/>
          <w:i/>
        </w:rPr>
      </w:pPr>
      <w:r>
        <w:rPr>
          <w:i/>
        </w:rPr>
        <w:t>A képen munkanélküliek ebédelnek egy ingyenkonyhá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drawing>
          <wp:inline distT="0" distB="0" distL="0" distR="0">
            <wp:extent cx="205359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lyen két úton lehetett kijutni a válságból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demokratikus út: nyugati országok</w:t>
      </w:r>
    </w:p>
    <w:p>
      <w:pPr>
        <w:pStyle w:val="Normal"/>
        <w:rPr>
          <w:i/>
          <w:i/>
        </w:rPr>
      </w:pPr>
      <w:r>
        <w:rPr>
          <w:i/>
        </w:rPr>
        <w:t>diktatórikus út: Németorszá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llemezd a válságból kilábalás amerikai útjá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933-ban Hoover elnököt Franklin Delano Roosevelt váltotta. Politikáját New Deal-nek ( új irányvonalnak nevezte 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anklin Delano Roosevelt elnök beiktatása 1933. március 4-én.</w:t>
      </w:r>
    </w:p>
    <w:p>
      <w:pPr>
        <w:pStyle w:val="Normal"/>
        <w:rPr/>
      </w:pPr>
      <w:hyperlink r:id="rId8">
        <w:r>
          <w:rPr>
            <w:rStyle w:val="InternetLink"/>
            <w:b/>
          </w:rPr>
          <w:t>http://www.youtube.com/watch?v=MX_v0zxM23Q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agyon erős elnöki hatalmat vezetett be, amelyben korlátozta a bankok és nagyvállalatok hatalmát. A farmereknek fizetett azért, hogy ne termeljenek annyit, így csökkentette a felhalmozódott készleteket. Négy millió embernek adott munkát közmunkákon: erőművek a Tennessee folyón, autóutak építése stb.  A közmunkásoknak ingyen szállást, ingyen étkezést és egy dolláros napidíjat biztosított. Ennek hatására az embereknek lassan megint lett pénzük, tehát tudtak vásárolni, amitől pedig nőtt a termel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épen egy ekkoriban épült erőművet látsz a Tennessee folyó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1122680" cy="125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gy orvosolta bajait a többi ország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Anglia: takarékoskodott</w:t>
      </w:r>
      <w:r>
        <w:rPr>
          <w:i/>
        </w:rPr>
        <w:t>. Gyarmatainak nagyobb önállóságot adott. Ezentúl nem gyarmatok voltak, hanem a Brit Nemzetközösség tagjai, amelyeknek továbbra is az angol király volt az uralkodójuk. Belső ügyeiket is maguk intézték ( azaz a szegényekről maguknak kellett gondoskodniuk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Franciaország</w:t>
      </w:r>
      <w:r>
        <w:rPr>
          <w:i/>
        </w:rPr>
        <w:t xml:space="preserve">: </w:t>
      </w:r>
      <w:r>
        <w:rPr>
          <w:i/>
          <w:u w:val="single"/>
        </w:rPr>
        <w:t>csökkentették a szociális támogatást</w:t>
      </w:r>
      <w:r>
        <w:rPr>
          <w:i/>
        </w:rPr>
        <w:t>, azaz a szegényebbekkel fizettettek. Emiatt a politikai élet feszült lett, megjelentek a fasiszta Tűzkeresztesek, akiket a baloldali Népfront levert. Franciaország csak évekkel később tudott kilábalni a válságbó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Németország</w:t>
      </w:r>
      <w:r>
        <w:rPr>
          <w:i/>
        </w:rPr>
        <w:t xml:space="preserve">: hatalomra jut a </w:t>
      </w:r>
      <w:r>
        <w:rPr>
          <w:i/>
          <w:u w:val="single"/>
        </w:rPr>
        <w:t>náci párt</w:t>
      </w:r>
      <w:r>
        <w:rPr>
          <w:i/>
        </w:rPr>
        <w:t xml:space="preserve"> Hitler vezetésével, aki </w:t>
      </w:r>
      <w:r>
        <w:rPr>
          <w:i/>
          <w:u w:val="single"/>
        </w:rPr>
        <w:t>diktatúrát</w:t>
      </w:r>
      <w:r>
        <w:rPr>
          <w:i/>
        </w:rPr>
        <w:t xml:space="preserve"> vezet b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outube.com/watch?v=MX_v0zxM23Q" TargetMode="External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1:18:00Z</dcterms:created>
  <dc:creator>Kocsis Csaba</dc:creator>
  <dc:description/>
  <cp:keywords/>
  <dc:language>en-US</dc:language>
  <cp:lastModifiedBy>Kocsis Csaba</cp:lastModifiedBy>
  <dcterms:modified xsi:type="dcterms:W3CDTF">2010-09-25T15:41:00Z</dcterms:modified>
  <cp:revision>7</cp:revision>
  <dc:subject/>
  <dc:title>5</dc:title>
</cp:coreProperties>
</file>